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Odvodnění severní strany zadní synagogy v Třebíči</w:t>
      </w:r>
    </w:p>
    <w:p>
      <w:pPr>
        <w:pStyle w:val="TextBody"/>
        <w:rPr/>
      </w:pPr>
      <w:r>
        <w:rPr>
          <w:b/>
        </w:rPr>
        <w:t xml:space="preserve">                              </w:t>
      </w:r>
      <w:r>
        <w:rPr>
          <w:b/>
        </w:rPr>
        <w:t>- projekt pro stavební povolení v rozsahu pro provedení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Parc. č. st. 176 a parc. č. st. 177, k.ú. Podklášteří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Vypracoval:      Ing. Jiří Hnízdil, Jasanová 1064, 674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říjen 2017                                                                  Ing. Jiří Hnízdil</w:t>
      </w:r>
    </w:p>
    <w:p>
      <w:pPr>
        <w:pStyle w:val="TextBody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a) Identifikační údaje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1.1   Investor:             Město Třebíč, Karlovo nám. 104/55, 674 01 Třebíč  </w:t>
      </w:r>
    </w:p>
    <w:p>
      <w:pPr>
        <w:pStyle w:val="TextBody"/>
        <w:spacing w:lineRule="atLeast" w:line="240"/>
        <w:rPr/>
      </w:pPr>
      <w:r>
        <w:rPr/>
        <w:t>1.2   Projektant:          Ing. Jiří Hnízdil,  Jasanová 1064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Kancelář: Karlovo nám. 50, 674 01 Třebíč</w:t>
      </w:r>
    </w:p>
    <w:p>
      <w:pPr>
        <w:pStyle w:val="TextBody"/>
        <w:spacing w:lineRule="atLeast" w:line="240"/>
        <w:rPr/>
      </w:pPr>
      <w:r>
        <w:rPr/>
        <w:t xml:space="preserve">                                   </w:t>
      </w:r>
      <w:r>
        <w:rPr/>
        <w:t>IČO:  127 34 411, ČKAIT 1000123, obor pozemní stavby</w:t>
      </w:r>
    </w:p>
    <w:p>
      <w:pPr>
        <w:pStyle w:val="TextBody"/>
        <w:rPr/>
      </w:pPr>
      <w:r>
        <w:rPr/>
        <w:t>1.3   Název stavby:     Odvodnění severní strany zadní synagogy v Třebíči</w:t>
      </w:r>
    </w:p>
    <w:p>
      <w:pPr>
        <w:pStyle w:val="TextBody"/>
        <w:rPr/>
      </w:pPr>
      <w:r>
        <w:rPr/>
        <w:t>1.4   Místo stavby:      Parc. č. st. 176 a parc. č. st. 177, k.ú. Podklášteří</w:t>
      </w:r>
    </w:p>
    <w:p>
      <w:pPr>
        <w:pStyle w:val="TextBody"/>
        <w:rPr/>
      </w:pPr>
      <w:r>
        <w:rPr/>
        <w:t>1.5   Okres:                 Třebíč</w:t>
      </w:r>
    </w:p>
    <w:p>
      <w:pPr>
        <w:pStyle w:val="TextBody"/>
        <w:rPr/>
      </w:pPr>
      <w:r>
        <w:rPr/>
        <w:t>1.6   Kraj:                   Vysočina</w:t>
      </w:r>
    </w:p>
    <w:p>
      <w:pPr>
        <w:pStyle w:val="TextBody"/>
        <w:rPr/>
      </w:pPr>
      <w:r>
        <w:rPr/>
        <w:t xml:space="preserve">1.7   Charakteristika stavby dle její novosti:    Rekonstrukce </w:t>
      </w:r>
    </w:p>
    <w:p>
      <w:pPr>
        <w:pStyle w:val="TextBody"/>
        <w:rPr/>
      </w:pPr>
      <w:r>
        <w:rPr/>
        <w:t>1.8   Odvětví a pododvětví stavby:                   Občanská výstavba</w:t>
      </w:r>
    </w:p>
    <w:p>
      <w:pPr>
        <w:pStyle w:val="TextBody"/>
        <w:rPr/>
      </w:pPr>
      <w:r>
        <w:rPr/>
        <w:t>1.9   Stupeň dokumentace:                               Dokumentace  pro stavební povolení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 xml:space="preserve">v rozsahu pro provedení stavby  </w:t>
      </w:r>
    </w:p>
    <w:p>
      <w:pPr>
        <w:pStyle w:val="TextBody"/>
        <w:rPr/>
      </w:pPr>
      <w:r>
        <w:rPr/>
        <w:t>1.10  Dodavatel stavby:                                    Bude vybrán ve výběrovém řízení</w:t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Účel objekt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Stavba „Odvodnění severní strany zadní synagogy v Třebíči“ bude realizována na základě požadavku investora a protože se jedná o odvodnění – není v rozporu a je v souladu  s územně plánovací dokumentací města Třebíče.</w:t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bjekt leží v zastavěném území ve střední části města Třebíče – Zámostí  židovské čtvrti – objekt zadní synagogy na st. parcelách č. 176 a 177 k.ú. Podklášteří, ul. Blahoslavova č. 132 a č. 77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Zásady architektonického, funkčního, dispozičního a výtvarného řeše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Po architektonické stránce  návrh odvodnění nebude zasahovat do architektury objektu, jedná se pouze o odvodnění severní strany objektu a drobné opravy – výměna podokapních žlabů a svodů, výměna poškozených střešních tašek a další.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Kapacity, užitkové plochy, obestavěné prostory, zastavěné plochy, orientace, osvětlení a osluně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Nový betonový žlab š. 1,10 m:                                                         19,43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Předlážděný dvůr:                                                                            13,30  m2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Opěrná kamenobetonová zeď:                                                            5,30 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Kanalizace DN 150 mm:                                                                 22,00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 xml:space="preserve">Kanalizační šachty DN 315 mm:                                                           2 ks  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Drenáže DN 100 mm:                                                                     44,00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Izolovaná plocha severní zdi:                                                         49,00 m2</w:t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e) </w:t>
      </w:r>
      <w:r>
        <w:rPr>
          <w:b/>
          <w:bCs/>
          <w:u w:val="single"/>
        </w:rPr>
        <w:t>Technické a konstrukční řešení objekt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Navržená stavba odvodnění severní strany zadní synagogy v Třebíči vychází z požadavku investora a bude v souladu s vlhkostním průzkumem a průzkumem poškození a návrh sanace zpracovaný Ing. Pavlem Šťastným, CSc v 08/2016. Odvodnění  objektu zadní synagogy bude v souladu s veškerými normami a předpisy, objekt bude opravován a přestavován za dodržení příslušných obecných technických požadavků na výstavbu.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V rámci této stavby bude provedeno odvodnění severní strany objektu a drobné opravy – výměna podokapních žlabů a svodů, výměna poškozených střešních tašek a dalš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Práce HS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Zemní a bourací práce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</w:t>
      </w:r>
      <w:r>
        <w:rPr/>
        <w:tab/>
        <w:t>Sestávají  ze sejmutí humózní zeminy na severním svahu v tl. cca 100 mm, která bude po realizaci stavby opětovně rozprostřena na tomto pozemku a dále k odkopání cca 4 m3 zeminy nad opěrnou zdí tak, aby se snížil sklon svahu nad ní.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Dále budou provedeny  výkopy rýh pro  základový pas nově vystavěné opěrné kamenobetonové zdi  a pro výkopy kanalizace a drenážního potrubí .</w:t>
      </w:r>
    </w:p>
    <w:p>
      <w:pPr>
        <w:pStyle w:val="TextBody"/>
        <w:spacing w:lineRule="atLeast" w:line="240"/>
        <w:rPr/>
      </w:pPr>
      <w:r>
        <w:rPr/>
        <w:t>Výkopy budou provedeny  v předpokládané  zemině 3. - 7. tř. těžitelnosti. Výkop rýhy podél stěn bude proveden až do hloubky 1,5 m (nebo až na skalní podloží dle skutečnosti na stavbě), omítky budou otlučeny  do výšky 0,3 m od stávajícího terénu.</w:t>
      </w:r>
    </w:p>
    <w:p>
      <w:pPr>
        <w:pStyle w:val="TextBody"/>
        <w:spacing w:lineRule="atLeast" w:line="240"/>
        <w:rPr/>
      </w:pPr>
      <w:r>
        <w:rPr/>
        <w:t xml:space="preserve">         </w:t>
      </w:r>
      <w:r>
        <w:rPr/>
        <w:t>Výkopy budou prováděny  ručně z důvodu nemožnosti použití strojních mechanizmů, přebytečný výkopek bude odnesen a odvezen na skládku.</w:t>
      </w:r>
    </w:p>
    <w:p>
      <w:pPr>
        <w:pStyle w:val="TextBody"/>
        <w:rPr/>
      </w:pPr>
      <w:r>
        <w:rPr/>
        <w:t>Bourací práce budou obsahovat zbourání stávající polozbořené kamenné opěrné stěny, vybourání betonového odvodňovacího žlabu podél severní strany synagogy vč. podkladních vrstev, vybourání podesty vč. základu pod venkovním schodištěm, odstranění a očištění obvodových a základových stěn ve výkopu a do výšky 30 cm nad terénem, rozebrání dlažby na dvoře u obj. parc. č. st.177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patření na severní a západní zdi, kanalizace, drenáže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  </w:t>
      </w:r>
      <w:r>
        <w:rPr/>
        <w:t>Po provedení bouracích a výkopových pracích se provede opatření do hl. 1,50 m a do v. 0,30 m nad terénem dle vlhkostního průzkumu a průzkumu poškození a návrhu  sanace následovně:</w:t>
      </w:r>
    </w:p>
    <w:p>
      <w:pPr>
        <w:pStyle w:val="TextBody"/>
        <w:numPr>
          <w:ilvl w:val="0"/>
          <w:numId w:val="2"/>
        </w:numPr>
        <w:textAlignment w:val="auto"/>
        <w:rPr/>
      </w:pPr>
      <w:r>
        <w:rPr/>
        <w:t>Odstraní se stávající omítky  a nerovnosti stěn, a provede se očištění stěny</w:t>
      </w:r>
    </w:p>
    <w:p>
      <w:pPr>
        <w:pStyle w:val="TextBody"/>
        <w:numPr>
          <w:ilvl w:val="0"/>
          <w:numId w:val="2"/>
        </w:numPr>
        <w:textAlignment w:val="auto"/>
        <w:rPr/>
      </w:pPr>
      <w:r>
        <w:rPr/>
        <w:t>Vyrovnání zdiva do líce maltou CSII (vyplnění spár a z povrchu provést zvlněnou souvislou plochu)</w:t>
      </w:r>
    </w:p>
    <w:p>
      <w:pPr>
        <w:pStyle w:val="TextBody"/>
        <w:numPr>
          <w:ilvl w:val="0"/>
          <w:numId w:val="2"/>
        </w:numPr>
        <w:textAlignment w:val="auto"/>
        <w:rPr/>
      </w:pPr>
      <w:r>
        <w:rPr/>
        <w:t xml:space="preserve">Provedení opatření proti solím – penetrace stěny REMMERS KIESOL </w:t>
      </w:r>
    </w:p>
    <w:p>
      <w:pPr>
        <w:pStyle w:val="TextBody"/>
        <w:ind w:left="720" w:hanging="0"/>
        <w:rPr/>
      </w:pPr>
      <w:r>
        <w:rPr/>
        <w:t>0,15 kg/m2</w:t>
      </w:r>
    </w:p>
    <w:p>
      <w:pPr>
        <w:pStyle w:val="TextBody"/>
        <w:numPr>
          <w:ilvl w:val="0"/>
          <w:numId w:val="2"/>
        </w:numPr>
        <w:textAlignment w:val="auto"/>
        <w:rPr/>
      </w:pPr>
      <w:r>
        <w:rPr/>
        <w:t>Provedení pružné hybridní izolační stěrky REMMERS MB2K 2x1 mm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Po provedení izolační stěrky bude kolem zdí  pod terénem stěna opatřena jílovým těsněním s obalením geotextilie, tl. těsnění cca 30 cm.</w:t>
      </w:r>
    </w:p>
    <w:p>
      <w:pPr>
        <w:pStyle w:val="TextBody"/>
        <w:rPr/>
      </w:pPr>
      <w:r>
        <w:rPr/>
        <w:t xml:space="preserve">Současně se položí na dno výkopu drenáž z flexibilního perforovaného potrubí </w:t>
      </w:r>
    </w:p>
    <w:p>
      <w:pPr>
        <w:pStyle w:val="TextBody"/>
        <w:rPr/>
      </w:pPr>
      <w:r>
        <w:rPr/>
        <w:t>DN 100 mm a zaústí se v severní části do stávající kanalizační šachty s venkovní vpustí V1, na západní straně objektu do stávající kanalizační šachty s venkovní vpustí V2. Na začátku a na konci severní větve drenáže se umístí záchytná, kontrolní a  revizní šachta plastová DN 315 mm s litinovou mřížkou (ozn. Š2, Š3).</w:t>
      </w:r>
    </w:p>
    <w:p>
      <w:pPr>
        <w:pStyle w:val="TextBody"/>
        <w:rPr/>
      </w:pPr>
      <w:r>
        <w:rPr/>
        <w:t xml:space="preserve">Drenážní potrubí bude obsypáno a zasypáno štěrkem 8 – 16 m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ále se položí dešťová kanalizace z trub plastových PP DN 150 mm, které bude zaústěno na severní straně do  stávající kanalizační šachty s venkovní vpustí V1.</w:t>
      </w:r>
    </w:p>
    <w:p>
      <w:pPr>
        <w:pStyle w:val="TextBody"/>
        <w:rPr/>
      </w:pPr>
      <w:r>
        <w:rPr/>
        <w:t xml:space="preserve">Na novém potrubí bude před základem pod venkovním schodištěm osazena revizní šachta plastová DN 315 mm s litinovou mřížkou (ozn. Š1). </w:t>
      </w:r>
    </w:p>
    <w:p>
      <w:pPr>
        <w:pStyle w:val="TextBody"/>
        <w:rPr/>
      </w:pPr>
      <w:r>
        <w:rPr/>
        <w:t>Výkop bude zasypán štěrkem  8 – 16 mm a provede se betonový žlab s podkladní vrstvou ze štěrkopísku. Stěna výkopu bude ze strany svahu opatřena geotextilií pro zamezení zanešení štěrkového zásypu zemino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etonový odvodňovací žlab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Podél severní stěny až ke stávající dešťové vpusti bude opětovně proveden betonový záchytný žlab šířky 1,10 m z betonu vodostavebného BS1A </w:t>
      </w:r>
    </w:p>
    <w:p>
      <w:pPr>
        <w:pStyle w:val="TextBody"/>
        <w:rPr/>
      </w:pPr>
      <w:r>
        <w:rPr/>
        <w:t xml:space="preserve"> </w:t>
      </w:r>
      <w:r>
        <w:rPr/>
        <w:t xml:space="preserve">tl. 150 mm – 300 mm s výztužnou svařovanou betonářskou sítí </w:t>
      </w:r>
    </w:p>
    <w:p>
      <w:pPr>
        <w:pStyle w:val="TextBody"/>
        <w:rPr/>
      </w:pPr>
      <w:r>
        <w:rPr/>
        <w:t>150/4mm x 150/4 mm. Odvodňovací žlab bude vybetonován na podkladní vrstvě ze štěrkopísku tl. 100 mm. Povrch betonového žlabu bude přehlazen ocelovým hladítke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pěrná zeď, základ pod venkovní schodiště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Protože stávající opěrná kamenná zeď u severozápadního rohu objektu synagogy je polorozbořená a nestabilní, bude tato po zbourání postavena nově. Zeď je navržena kameno betonová délky 5,30 m a tl. 0,60 m, z toho 0,20 m betonová a 0,40 m kamenná a bude založená v nezamrzne hloubce. Zeď bude výšky cca 1,50 m nad odvodňovacím žlabem, směrem východním se bude svažovat dle terénu svahu. Základ zdi a betonová část bude z betonu železového tř. C 20/25 s výztuží sbírkovou svislou  2 x tyč 18 mm á 0,40 m, vodorovná podélná  výztuž 2 x 12 mm á 0,50 m. Provedení lícní stěny zdi bude z místního skládaného  (rovnaného) kamene nepravidelného tvaru s použitím kamenické práce i stávajícího kamene na cementovou maltu, šířka spár bude max. 3 cm,  hloubka spár cca 3 cm.</w:t>
      </w:r>
    </w:p>
    <w:p>
      <w:pPr>
        <w:pStyle w:val="TextBody"/>
        <w:rPr/>
      </w:pPr>
      <w:r>
        <w:rPr/>
        <w:t xml:space="preserve">   </w:t>
      </w:r>
      <w:r>
        <w:rPr/>
        <w:t>Základ pod stávajícím ramenem venkovních schodů bude rovněž z betonového základu z betonu prostého tř. C 16/20 a pohledové části obdobné konstrukce, jako lícová strana opěrné zd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ředláždění dvoru u obj. parc. č. st. 17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Stávající kamenná dlažba tohoto dvoru je s malým spádem a dochází zde i k zatékání do zdi. Po provedení opatření (viz odst. Opatření na severní a západní zdi) a položení nových drenáží bude dvůr nově předlážděn z původního kamene a s větším spádem ke stávající dešťové vpust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Klempířské výrob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Stávající podokapní žlaby jsou špatně uchyceny a voda ze střechy při přívalových deštích teče přes tyto žlaby volně na terén, stávající dešťové svody jsou vyvedeny přímo do odtokového žlabu. Podokapní žlaby i svody budou provedeny nově ve větší dimenzi, než původní a dešťové svody budou opatřeny žlabovými kotlíky a  přes litinové lapače střešních splavenin napojeny na novou dešťovou kanalizaci. Klempířské výrobky budou z plechu ocelového pozinkovaného tl. 0,8 mm a natřeny syntetickou barvou  (např. Hostagrund S 2810) vhodnou na nezkorodovaný pozinkovaný plech, nátěr základní i vrchní v jednom, barva jako původní tmavě hnědá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prava střech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Stávající střešní krytina z tašek pálených Bobrovek bude opravena v porušených místech, kde se osadí nové tašky, z pálených Bobrovek v barvě cihelné. Rozsah opravy střešní krytiny je stanoven cca 10 m2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Úprava vnitřní kanaliz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Stávající podzemní prostor s vlezem podlahovým poklopem a ocelovým žebříkem bude vyčištěn a poklop opraven. Část ležaté kanalizace z kameniny s čistícím kusem a s úskokem, kde je možné zatékání vody do stavby  bude vybourána v délce 2 m a nahrazena novým potrubím PVC DN 200 mm přímým s čistícím kusem.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Úprava svahu na severní stra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Stávající svah na severní straně synagogy bude upraven následovně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Odstraní se náletové, provede se odplevelení a odtravnění</w:t>
      </w:r>
    </w:p>
    <w:p>
      <w:pPr>
        <w:pStyle w:val="TextBody"/>
        <w:numPr>
          <w:ilvl w:val="0"/>
          <w:numId w:val="5"/>
        </w:numPr>
        <w:rPr/>
      </w:pPr>
      <w:r>
        <w:rPr/>
        <w:t>Odstraní se porušené skalní úlomky</w:t>
      </w:r>
    </w:p>
    <w:p>
      <w:pPr>
        <w:pStyle w:val="TextBody"/>
        <w:numPr>
          <w:ilvl w:val="0"/>
          <w:numId w:val="6"/>
        </w:numPr>
        <w:rPr/>
      </w:pPr>
      <w:r>
        <w:rPr/>
        <w:t>Položí a ukotví se jutová síťovina</w:t>
      </w:r>
    </w:p>
    <w:p>
      <w:pPr>
        <w:pStyle w:val="TextBody"/>
        <w:numPr>
          <w:ilvl w:val="0"/>
          <w:numId w:val="7"/>
        </w:numPr>
        <w:rPr/>
      </w:pPr>
      <w:r>
        <w:rPr/>
        <w:t>Rozprostře se odtěžená zemina v tl. cca 10 cm</w:t>
      </w:r>
    </w:p>
    <w:p>
      <w:pPr>
        <w:pStyle w:val="TextBody"/>
        <w:numPr>
          <w:ilvl w:val="0"/>
          <w:numId w:val="8"/>
        </w:numPr>
        <w:rPr/>
      </w:pPr>
      <w:r>
        <w:rPr/>
        <w:t>Provede se zatravnění svahu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statní konstrukce a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ři realizaci stavebních prací je uvažováno se ztíženými pracovními podmínkami a ztíženým přesunem vybouraných hmot a stavebních materiálů.</w:t>
      </w:r>
    </w:p>
    <w:p>
      <w:pPr>
        <w:pStyle w:val="TextBody"/>
        <w:rPr/>
      </w:pPr>
      <w:r>
        <w:rPr/>
        <w:t xml:space="preserve">   </w:t>
      </w:r>
      <w:r>
        <w:rPr/>
        <w:t>Veškeré přesuny hmot, hloubení rýh, násypy atd. se budou prováděny ručně bez použití strojní mechanizace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>
          <w:b/>
          <w:bCs/>
        </w:rPr>
        <w:t xml:space="preserve">f) </w:t>
      </w:r>
      <w:r>
        <w:rPr>
          <w:b/>
          <w:bCs/>
          <w:u w:val="single"/>
        </w:rPr>
        <w:t>Dodržení obecných požadavků na výstav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vržená stavba objektu vychází z požadavku investora a bude v souladu s veškerými normami a předpisy, objekt bude stavěn za dodržení příslušných obecných požadavků na výstavbu.</w:t>
      </w:r>
    </w:p>
    <w:p>
      <w:pPr>
        <w:pStyle w:val="Texttabulky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</w:num>
  <w:num w:numId="5">
    <w:abstractNumId w:val="2"/>
  </w:num>
  <w:num w:numId="6">
    <w:abstractNumId w:val="2"/>
  </w:num>
  <w:num w:numId="7">
    <w:abstractNumId w:val="2"/>
  </w:num>
  <w:num w:numId="8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qFormat/>
    <w:rsid w:val="00b575c5"/>
    <w:rPr>
      <w:color w:val="000000"/>
      <w:sz w:val="24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d217a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unhideWhenUsed/>
    <w:rsid w:val="00d217a2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  <Pages>5</Pages>
  <Words>1617</Words>
  <Characters>9546</Characters>
  <CharactersWithSpaces>11141</CharactersWithSpaces>
  <Paragraphs>22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2-07T09:17:00Z</cp:lastPrinted>
  <dcterms:modified xsi:type="dcterms:W3CDTF">2018-01-05T12:36:00Z</dcterms:modified>
  <cp:revision>105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